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28"/>
          <w:szCs w:val="28"/>
          <w:u w:val="single"/>
        </w:rPr>
        <w:t>Technická správa</w:t>
      </w:r>
    </w:p>
    <w:p>
      <w:pPr>
        <w:pStyle w:val="Normal"/>
        <w:jc w:val="center"/>
        <w:rPr>
          <w:b/>
          <w:b/>
          <w:bCs/>
        </w:rPr>
      </w:pPr>
      <w:r>
        <w:rPr>
          <w:b/>
          <w:bCs/>
        </w:rPr>
        <w:t>k projektu zdravotehniky</w:t>
      </w:r>
    </w:p>
    <w:p>
      <w:pPr>
        <w:pStyle w:val="Normal"/>
        <w:jc w:val="center"/>
        <w:rPr/>
      </w:pPr>
      <w:r>
        <w:rPr/>
      </w:r>
    </w:p>
    <w:p>
      <w:pPr>
        <w:pStyle w:val="Normal"/>
        <w:jc w:val="center"/>
        <w:rPr/>
      </w:pPr>
      <w:r>
        <w:rPr/>
      </w:r>
    </w:p>
    <w:p>
      <w:pPr>
        <w:pStyle w:val="Normal"/>
        <w:rPr>
          <w:b w:val="false"/>
          <w:b w:val="false"/>
          <w:bCs w:val="false"/>
        </w:rPr>
      </w:pPr>
      <w:r>
        <w:rPr>
          <w:b w:val="false"/>
          <w:bCs w:val="false"/>
        </w:rPr>
        <w:t>STAVBA:</w:t>
        <w:tab/>
        <w:tab/>
        <w:t>Komunitné centrum v obci Slovinky</w:t>
      </w:r>
    </w:p>
    <w:p>
      <w:pPr>
        <w:pStyle w:val="Normal"/>
        <w:rPr>
          <w:b w:val="false"/>
          <w:b w:val="false"/>
          <w:bCs w:val="false"/>
        </w:rPr>
      </w:pPr>
      <w:r>
        <w:rPr>
          <w:b w:val="false"/>
          <w:bCs w:val="false"/>
        </w:rPr>
        <w:tab/>
        <w:tab/>
        <w:tab/>
        <w:t>SO 01 - Hlavný objekt - Komunitné centrum</w:t>
      </w:r>
    </w:p>
    <w:p>
      <w:pPr>
        <w:pStyle w:val="Normal"/>
        <w:rPr>
          <w:b w:val="false"/>
          <w:b w:val="false"/>
          <w:bCs w:val="false"/>
        </w:rPr>
      </w:pPr>
      <w:r>
        <w:rPr>
          <w:b w:val="false"/>
          <w:bCs w:val="false"/>
        </w:rPr>
        <w:t xml:space="preserve">INVESTOR:  </w:t>
        <w:tab/>
        <w:tab/>
        <w:t>Obec Slovinky, Slovinky č.58</w:t>
      </w:r>
    </w:p>
    <w:p>
      <w:pPr>
        <w:pStyle w:val="Normal"/>
        <w:rPr>
          <w:b w:val="false"/>
          <w:b w:val="false"/>
          <w:bCs w:val="false"/>
        </w:rPr>
      </w:pPr>
      <w:r>
        <w:rPr>
          <w:b w:val="false"/>
          <w:bCs w:val="false"/>
        </w:rPr>
        <w:t>MIESTO:</w:t>
        <w:tab/>
        <w:tab/>
        <w:t>Slovinky, parc.č. 126,127, k.ú. Vyšné Slovinky</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Heading1"/>
        <w:tabs>
          <w:tab w:val="clear" w:pos="709"/>
          <w:tab w:val="left" w:pos="0" w:leader="none"/>
        </w:tabs>
        <w:ind w:left="0" w:right="0" w:hanging="0"/>
        <w:jc w:val="left"/>
        <w:rPr/>
      </w:pPr>
      <w:r>
        <w:rPr/>
        <w:t>1.</w:t>
        <w:tab/>
        <w:t>Úvod</w:t>
      </w:r>
    </w:p>
    <w:p>
      <w:pPr>
        <w:pStyle w:val="Normal"/>
        <w:jc w:val="left"/>
        <w:rPr/>
      </w:pPr>
      <w:r>
        <w:rPr/>
      </w:r>
    </w:p>
    <w:p>
      <w:pPr>
        <w:pStyle w:val="Normal"/>
        <w:jc w:val="left"/>
        <w:rPr/>
      </w:pPr>
      <w:r>
        <w:rPr/>
        <w:tab/>
        <w:t>Predmetom riešenia projektu zdravotechniky je návrh rozvodu vnútorného domového vodovodu a vnútornej domovej kanalizácie v rámci rekonštrukcie pôvodnej budovy na komunitné centrum. Zdrojom vody je vodovodná prípojka, ktorej profil je vyhovujúci aj pre účely komunitného centra a prípojka nie je predmetom riešenia projektu. Ostáva pôvodná bez zmeny. Splašková kanalizácia je vyústená do žumpy, ktorá sa vybuduje nová. Táto je osahom samostatného projektu - stavbný objekt SO 05. Vnútorné rozvody obsahujú rozvody studenej pitnej vody (SV) a teplej pitnej vody (TÚV) a rozvody splaškovej odpadovej vody. Rozvody dažďovej odpadovej vody sú uvedené v projekte stevebno-technického riešenia. Dažďové vody sú vyvedené na terén a vhodným spádovaním okolitých spevnených plôch sa odzvádzajú k povrchovému vsakovaniu na predmetnom pozemku, resp. do blízkeho vodného toku.  Projekt bol vypracovaný na základe stavebných podkladov architektúry a konzultácie s architektom. Pri navrhovaní boli použité platné predpisy a normy (STN 06 0320, STN EN 12 828, STN 73 6005, STN EN 246, STN 73 0873, STN 73 6660, STN EN 806, STN 73 6655, STN 75 7111, STN EN 476, STN EN 12 056, STN EN 12109 a STN 73 6760).</w:t>
      </w:r>
    </w:p>
    <w:p>
      <w:pPr>
        <w:pStyle w:val="Normal"/>
        <w:jc w:val="left"/>
        <w:rPr/>
      </w:pPr>
      <w:r>
        <w:rPr/>
      </w:r>
    </w:p>
    <w:p>
      <w:pPr>
        <w:pStyle w:val="Normal"/>
        <w:jc w:val="left"/>
        <w:rPr>
          <w:b w:val="false"/>
          <w:b w:val="false"/>
          <w:bCs w:val="false"/>
        </w:rPr>
      </w:pPr>
      <w:r>
        <w:rPr>
          <w:b/>
          <w:bCs/>
        </w:rPr>
        <w:t>2.</w:t>
        <w:tab/>
        <w:t>Napojenie</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2.1</w:t>
        <w:tab/>
        <w:t>Vodovodná prípojka</w:t>
      </w:r>
    </w:p>
    <w:p>
      <w:pPr>
        <w:pStyle w:val="Normal"/>
        <w:jc w:val="left"/>
        <w:rPr>
          <w:b w:val="false"/>
          <w:b w:val="false"/>
          <w:bCs w:val="false"/>
        </w:rPr>
      </w:pPr>
      <w:r>
        <w:rPr>
          <w:b w:val="false"/>
          <w:bCs w:val="false"/>
        </w:rPr>
      </w:r>
    </w:p>
    <w:p>
      <w:pPr>
        <w:pStyle w:val="Normal"/>
        <w:rPr>
          <w:b w:val="false"/>
          <w:b w:val="false"/>
          <w:bCs w:val="false"/>
        </w:rPr>
      </w:pPr>
      <w:r>
        <w:rPr>
          <w:b w:val="false"/>
          <w:bCs w:val="false"/>
        </w:rPr>
        <w:tab/>
        <w:t>Ostáva pôvodná bez zmeny. Profil je DN32, vyhovujúci aj pre komunitné centrum. Technický stav sa predpokladá dostatočný. Ak sa pri výstavbe zistí nevyhovujúci technický stav prípojky, posúdi sa jej aktuálny stav a navrhne opatrenie pre sanáciu, alebo nápravu technického stavu. Na trase prípojky je vybudovaná vodomerná šachta s vodomernou zostavou ako pre rodinný dom QN2,5 G 3/4". Pre účely komunitného centra je táto zostava vyhovujúca a nie je nutná jej výmena. Vstup do budovy je z juhovýchodnej strany, časť prípojky od vodomernej šachty je vedený pozdĺž zadnej fasády v blízkosti budovy. Pri zatepľovaní obv. múrov venovať zvýšenú pozornosť stavu terénu nad vonkajším vodovodom.</w:t>
      </w:r>
    </w:p>
    <w:p>
      <w:pPr>
        <w:pStyle w:val="Normal"/>
        <w:tabs>
          <w:tab w:val="clear" w:pos="709"/>
          <w:tab w:val="left" w:pos="0" w:leader="none"/>
        </w:tabs>
        <w:jc w:val="left"/>
        <w:rPr/>
      </w:pPr>
      <w:r>
        <w:rPr/>
      </w:r>
    </w:p>
    <w:p>
      <w:pPr>
        <w:pStyle w:val="Heading3"/>
        <w:tabs>
          <w:tab w:val="clear" w:pos="709"/>
          <w:tab w:val="left" w:pos="0" w:leader="none"/>
        </w:tabs>
        <w:ind w:left="0" w:right="0" w:hanging="0"/>
        <w:jc w:val="left"/>
        <w:rPr/>
      </w:pPr>
      <w:r>
        <w:rPr/>
        <w:t>2.5</w:t>
        <w:tab/>
        <w:t>Kanalizácia</w:t>
      </w:r>
    </w:p>
    <w:p>
      <w:pPr>
        <w:pStyle w:val="Normal"/>
        <w:jc w:val="left"/>
        <w:rPr/>
      </w:pPr>
      <w:r>
        <w:rPr/>
      </w:r>
    </w:p>
    <w:p>
      <w:pPr>
        <w:pStyle w:val="Normal"/>
        <w:jc w:val="left"/>
        <w:rPr>
          <w:b w:val="false"/>
          <w:b w:val="false"/>
          <w:bCs w:val="false"/>
        </w:rPr>
      </w:pPr>
      <w:r>
        <w:rPr/>
        <w:tab/>
      </w:r>
      <w:r>
        <w:rPr>
          <w:u w:val="single"/>
        </w:rPr>
        <w:t>Splašková voda</w:t>
      </w:r>
      <w:r>
        <w:rPr/>
        <w:t xml:space="preserve"> z objektu bude odvádzaná gravitačne cez vonkajšiu domovú kanalizačnú sieť do kanalizačnej žumpy aku. objemu 33 m</w:t>
      </w:r>
      <w:r>
        <w:rPr>
          <w:vertAlign w:val="superscript"/>
        </w:rPr>
        <w:t>3</w:t>
      </w:r>
      <w:r>
        <w:rPr/>
        <w:t xml:space="preserve">. Pripoj. </w:t>
      </w:r>
      <w:r>
        <w:rPr>
          <w:b w:val="false"/>
          <w:bCs w:val="false"/>
          <w:u w:val="none"/>
        </w:rPr>
        <w:t>dim. DN160</w:t>
      </w:r>
      <w:r>
        <w:rPr>
          <w:rFonts w:eastAsia="Times New Roman" w:cs="Times New Roman"/>
          <w:b w:val="false"/>
          <w:bCs w:val="false"/>
          <w:u w:val="none"/>
        </w:rPr>
        <w:t xml:space="preserve">. </w:t>
      </w:r>
      <w:r>
        <w:rPr>
          <w:b w:val="false"/>
          <w:bCs w:val="false"/>
        </w:rPr>
        <w:t>Trasa vonk. domovej kanalizácie je vedená výlučne po pozemku investora. Žumpa bude osadená cca 3 m od budovy, prístup fekálneho vozidla je z parkoviska. Na spevnenej ploche parkoviska musí byť dostatočný voľný priestor na prístup fekálneho vozidla 3,5 t.  Žumpa je riešená v stavebnom objekte SO 05.</w:t>
      </w:r>
    </w:p>
    <w:p>
      <w:pPr>
        <w:pStyle w:val="Normal"/>
        <w:jc w:val="left"/>
        <w:rPr/>
      </w:pPr>
      <w:r>
        <w:rPr>
          <w:b w:val="false"/>
          <w:bCs w:val="false"/>
        </w:rPr>
        <w:tab/>
      </w:r>
      <w:r>
        <w:rPr>
          <w:b w:val="false"/>
          <w:bCs w:val="false"/>
          <w:u w:val="single"/>
        </w:rPr>
        <w:t>Dažďová voda zo striech</w:t>
      </w:r>
      <w:r>
        <w:rPr>
          <w:b w:val="false"/>
          <w:bCs w:val="false"/>
        </w:rPr>
        <w:t xml:space="preserve"> objektu bude odvádzaná na pozemku investora povrchovým vsakovaním, resp. odtokom terénnym sklonom až do blízkeho recipientu. </w:t>
      </w:r>
    </w:p>
    <w:p>
      <w:pPr>
        <w:pStyle w:val="Normal"/>
        <w:jc w:val="left"/>
        <w:rPr/>
      </w:pPr>
      <w:r>
        <w:rPr/>
        <w:tab/>
      </w:r>
      <w:r>
        <w:rPr>
          <w:u w:val="single"/>
        </w:rPr>
        <w:t>Dažďová voda z drenážneho systému</w:t>
      </w:r>
      <w:r>
        <w:rPr/>
        <w:t xml:space="preserve"> bude odvádzaná potrubným systémom v základovej škáre vedeného po obvode budovy zriadených zo strany stavby s možnosťou vyústenia do vsaku vytvoreného z drenážneho potrubia po obvode budovy. Toto nie je predmetom riešenia tohto projektu.</w:t>
      </w:r>
    </w:p>
    <w:p>
      <w:pPr>
        <w:pStyle w:val="Normal"/>
        <w:jc w:val="left"/>
        <w:rPr/>
      </w:pPr>
      <w:r>
        <w:rPr/>
        <w:tab/>
      </w:r>
      <w:r>
        <w:rPr>
          <w:u w:val="single"/>
        </w:rPr>
        <w:t>Dažďová voda zo spevnených plôch (chodníkov a striech)</w:t>
      </w:r>
      <w:r>
        <w:rPr/>
        <w:t xml:space="preserve"> bude odvádzaná spádovaním chodníkov a ostatných spevnených plôch na terén kde budú odvádzané vhodným spádovaním k povrchovému vsakovaniu. </w:t>
      </w:r>
    </w:p>
    <w:p>
      <w:pPr>
        <w:pStyle w:val="Normal"/>
        <w:jc w:val="left"/>
        <w:rPr/>
      </w:pPr>
      <w:r>
        <w:rPr/>
      </w:r>
    </w:p>
    <w:p>
      <w:pPr>
        <w:pStyle w:val="Heading1"/>
        <w:tabs>
          <w:tab w:val="clear" w:pos="709"/>
          <w:tab w:val="left" w:pos="0" w:leader="none"/>
        </w:tabs>
        <w:ind w:left="0" w:right="0" w:hanging="0"/>
        <w:jc w:val="left"/>
        <w:rPr/>
      </w:pPr>
      <w:r>
        <w:rPr/>
        <w:t>3.</w:t>
        <w:tab/>
        <w:t>Vodovod vnútri budovy</w:t>
      </w:r>
    </w:p>
    <w:p>
      <w:pPr>
        <w:pStyle w:val="Heading1"/>
        <w:tabs>
          <w:tab w:val="clear" w:pos="709"/>
          <w:tab w:val="left" w:pos="0" w:leader="none"/>
        </w:tabs>
        <w:ind w:left="0" w:right="0" w:hanging="0"/>
        <w:jc w:val="left"/>
        <w:rPr/>
      </w:pPr>
      <w:r>
        <w:rPr/>
      </w:r>
    </w:p>
    <w:p>
      <w:pPr>
        <w:pStyle w:val="Heading1"/>
        <w:tabs>
          <w:tab w:val="clear" w:pos="709"/>
          <w:tab w:val="left" w:pos="0" w:leader="none"/>
        </w:tabs>
        <w:ind w:left="0" w:right="0" w:hanging="0"/>
        <w:jc w:val="left"/>
        <w:rPr>
          <w:b w:val="false"/>
          <w:b w:val="false"/>
        </w:rPr>
      </w:pPr>
      <w:r>
        <w:rPr>
          <w:b w:val="false"/>
        </w:rPr>
        <w:t>3.1</w:t>
        <w:tab/>
        <w:t>Studená voda</w:t>
      </w:r>
    </w:p>
    <w:p>
      <w:pPr>
        <w:pStyle w:val="Normal"/>
        <w:jc w:val="left"/>
        <w:rPr/>
      </w:pPr>
      <w:r>
        <w:rPr/>
      </w:r>
    </w:p>
    <w:p>
      <w:pPr>
        <w:pStyle w:val="Normal"/>
        <w:ind w:left="0" w:right="0" w:firstLine="708"/>
        <w:jc w:val="left"/>
        <w:rPr/>
      </w:pPr>
      <w:r>
        <w:rPr/>
        <w:t>Domový vodovod je charakterizovaný ako jednovetvový pre rozvody pitnej vody, všetko v jednom tlakovom pásme. Hlavné ležaté rozvody budú vedené pod podlahou 1. NP a následnej nad podlahou a pod stropom 1. NP. Rozvodné a pripájacie potrubia budú vedené v podlahách v poteri, následne v drážke v murovaných konštukciach, alebo v predstenovej montáži.</w:t>
      </w:r>
    </w:p>
    <w:p>
      <w:pPr>
        <w:pStyle w:val="Normal"/>
        <w:jc w:val="left"/>
        <w:rPr/>
      </w:pPr>
      <w:r>
        <w:rPr/>
        <w:tab/>
      </w:r>
      <w:r>
        <w:rPr>
          <w:b w:val="false"/>
          <w:bCs w:val="false"/>
          <w:u w:val="single"/>
        </w:rPr>
        <w:t>Ležatý rozvod studenej vody</w:t>
      </w:r>
      <w:r>
        <w:rPr>
          <w:b w:val="false"/>
          <w:bCs w:val="false"/>
        </w:rPr>
        <w:t xml:space="preserve"> je </w:t>
      </w:r>
      <w:r>
        <w:rPr/>
        <w:t>od vodomernej šachty  jednovetvový, vedený pod úrovňou terénu. Do objektu je vovedený prestupom cez základovú konštrukciu a konštrukciu spodnej stavby priamo do kotolne, kde bude nad podlahou osadený</w:t>
      </w:r>
      <w:r>
        <w:rPr>
          <w:b/>
          <w:bCs/>
        </w:rPr>
        <w:t xml:space="preserve"> </w:t>
      </w:r>
      <w:r>
        <w:rPr>
          <w:b w:val="false"/>
          <w:bCs w:val="false"/>
          <w:u w:val="single"/>
        </w:rPr>
        <w:t>vnútorný uzáver vodovodu</w:t>
      </w:r>
      <w:r>
        <w:rPr/>
        <w:t xml:space="preserve"> G 1“ a bude oddeľovať vonkajší domový vodovod od vnútorného.</w:t>
      </w:r>
    </w:p>
    <w:p>
      <w:pPr>
        <w:pStyle w:val="Normal"/>
        <w:autoSpaceDE w:val="false"/>
        <w:jc w:val="left"/>
        <w:rPr>
          <w:b w:val="false"/>
          <w:b w:val="false"/>
          <w:bCs w:val="false"/>
          <w:szCs w:val="18"/>
        </w:rPr>
      </w:pPr>
      <w:r>
        <w:rPr/>
        <w:tab/>
      </w:r>
      <w:r>
        <w:rPr>
          <w:szCs w:val="18"/>
        </w:rPr>
        <w:t xml:space="preserve">Za vnútorným uzáverom bude potrubie rozvedené ku jednotlivým odberným miestam systémom rozvodov vedených v podlahe, alebo zasekané v drážkach vnútornej a obvodovej zvislej stavebnej konštrukcie, alebo v predstenovej montáži. </w:t>
      </w:r>
      <w:r>
        <w:rPr>
          <w:b w:val="false"/>
          <w:bCs w:val="false"/>
          <w:u w:val="single"/>
        </w:rPr>
        <w:t>R</w:t>
      </w:r>
      <w:r>
        <w:rPr>
          <w:b w:val="false"/>
          <w:bCs w:val="false"/>
          <w:szCs w:val="18"/>
          <w:u w:val="single"/>
        </w:rPr>
        <w:t>ozvodné potrubia</w:t>
      </w:r>
      <w:r>
        <w:rPr>
          <w:szCs w:val="18"/>
        </w:rPr>
        <w:t xml:space="preserve"> navrhujeme z materiálu PeX-Al-PeHD (napr. Herz PE-RT PN10). Potrubia budú spájané mechanickým lisovaním pomocou mosadzných tvaroviek min. PN10 PT58 odolnou voči odzinkovaniu. </w:t>
      </w:r>
      <w:r>
        <w:rPr>
          <w:b w:val="false"/>
          <w:bCs w:val="false"/>
          <w:szCs w:val="18"/>
          <w:u w:val="single"/>
        </w:rPr>
        <w:t>Pripájacie potrubia</w:t>
      </w:r>
      <w:r>
        <w:rPr>
          <w:szCs w:val="18"/>
        </w:rPr>
        <w:t xml:space="preserve"> navrhujeme z rovnakých plastových rúr  PeX-Al-PeHD. Napojenie na armatúry a zariadenia sa prevádzajú závitovými tvarovkami, alebo šrubením s prevlečnou maticou. Napojenie výtokového miesta sa prevedie skrutkovanými spojmi (pod omietkou do nástenky, na voľnom potrubí pomocou šrubenia, alebo prechodu plast/kov) opatrenými silikónovým tesnením schváleným na rozvody pitnej vody.  Použiť výlučne teflónovú tesniacu pásku, tesniace pasty sa zakazujú! Potrubia sú vedené v sklone 0,5 % smerom k výtokovým armatúram jednotlivých zariaďovacích predmetov, alebo smerom von z objektu. </w:t>
      </w:r>
      <w:r>
        <w:rPr>
          <w:color w:val="000000"/>
          <w:szCs w:val="18"/>
        </w:rPr>
        <w:t>Potrubie vedené v murive v drážkach (5 cm) vo vnútorných deliacich konštrukciách a podlahách, alebo v predstenovej montáži bude vedené v PE-LD (PP) ochrannej rúrky (pešli), potrubie vedené v murive v drážkach v obvodových konštrukciách a podlahách bude izolované násuvnou trubkovou plast. izoláciou Tubolit DG spájanej lepením, resp. kovovými sponami. Voľne vedené potrubia ležatých rozvodov budú kotvené na konzoly, alebo do stropu na závesy s rozostupmi podľa montážneho manuálu výrobcu potrubia a izolované budú proti orosovaniu a prestupu tepla. Stúpajúce potrubia budú kotvené na oceľ. kotviacich konzolách do staticky nosných stavebných konštrukcií. Konzoly budú tvorené objímkou s pryžovou výstelkou príslušnej dimenzie na závitovej tyči. Rozostup kotviacich prvkov podľa montážneho návodu výrobcu potrubia.</w:t>
      </w:r>
    </w:p>
    <w:p>
      <w:pPr>
        <w:pStyle w:val="Normal"/>
        <w:tabs>
          <w:tab w:val="clear" w:pos="709"/>
          <w:tab w:val="left" w:pos="0" w:leader="none"/>
        </w:tabs>
        <w:ind w:left="0" w:right="0" w:firstLine="708"/>
        <w:jc w:val="left"/>
        <w:rPr>
          <w:szCs w:val="18"/>
        </w:rPr>
      </w:pPr>
      <w:r>
        <w:rPr>
          <w:b w:val="false"/>
          <w:bCs w:val="false"/>
          <w:szCs w:val="18"/>
        </w:rPr>
        <w:t>Vypustenie ležatého rozvodu bude možné vypúšťať z vypúšťacieho kohúta vo vodomernej šachte, rozvodné potrubia sa budú vypúšťať z výtokových miest. Požadovaný pretlak na hydraulicky najvzdialenejšej armatúre je stanovený p</w:t>
      </w:r>
      <w:r>
        <w:rPr>
          <w:b w:val="false"/>
          <w:bCs w:val="false"/>
          <w:szCs w:val="18"/>
          <w:vertAlign w:val="subscript"/>
        </w:rPr>
        <w:t>req</w:t>
      </w:r>
      <w:r>
        <w:rPr>
          <w:b w:val="false"/>
          <w:bCs w:val="false"/>
          <w:szCs w:val="18"/>
        </w:rPr>
        <w:t xml:space="preserve"> = 0,1 MPa. Armatúry, ktoré nie sú vybavené prerušovačom prúdu majú garantovanú funkčnosť pri p</w:t>
      </w:r>
      <w:r>
        <w:rPr>
          <w:b w:val="false"/>
          <w:bCs w:val="false"/>
          <w:szCs w:val="18"/>
          <w:vertAlign w:val="subscript"/>
        </w:rPr>
        <w:t>req</w:t>
      </w:r>
      <w:r>
        <w:rPr>
          <w:b w:val="false"/>
          <w:bCs w:val="false"/>
          <w:szCs w:val="18"/>
        </w:rPr>
        <w:t xml:space="preserve"> = 0,05 MPa.</w:t>
      </w:r>
    </w:p>
    <w:p>
      <w:pPr>
        <w:pStyle w:val="Normal"/>
        <w:tabs>
          <w:tab w:val="clear" w:pos="709"/>
          <w:tab w:val="left" w:pos="0" w:leader="none"/>
        </w:tabs>
        <w:ind w:left="0" w:right="0" w:firstLine="708"/>
        <w:jc w:val="left"/>
        <w:rPr>
          <w:szCs w:val="18"/>
        </w:rPr>
      </w:pPr>
      <w:r>
        <w:rPr>
          <w:szCs w:val="18"/>
        </w:rPr>
      </w:r>
    </w:p>
    <w:p>
      <w:pPr>
        <w:pStyle w:val="Heading1"/>
        <w:tabs>
          <w:tab w:val="clear" w:pos="709"/>
          <w:tab w:val="left" w:pos="0" w:leader="none"/>
        </w:tabs>
        <w:ind w:left="0" w:right="0" w:hanging="0"/>
        <w:jc w:val="left"/>
        <w:rPr>
          <w:b w:val="false"/>
          <w:b w:val="false"/>
        </w:rPr>
      </w:pPr>
      <w:r>
        <w:rPr>
          <w:b w:val="false"/>
        </w:rPr>
        <w:t>3.2</w:t>
        <w:tab/>
        <w:t>Teplá voda</w:t>
      </w:r>
    </w:p>
    <w:p>
      <w:pPr>
        <w:pStyle w:val="Normal"/>
        <w:jc w:val="left"/>
        <w:rPr/>
      </w:pPr>
      <w:r>
        <w:rPr/>
      </w:r>
    </w:p>
    <w:p>
      <w:pPr>
        <w:pStyle w:val="Normal"/>
        <w:jc w:val="left"/>
        <w:rPr/>
      </w:pPr>
      <w:r>
        <w:rPr/>
        <w:tab/>
        <w:t>Rozvod TÚV bude vedený súbežne s rozvodom studenej vody a pripájacie potrubia sú zasekané v stenách v drážkach (5 cm) uložený do vrúbkovanej PE-LD (PP) ochrannej rúrky (pešli). Voľné potrubia, a rozvody vedené v podlahových konštrukciách budú izolované násuvnou trubkovou plast. izoláciou Tubolit DG. Rozvod bude spádovaný obdobne ako rozvod studenej vody smerom ku výtokovým armatúram. Vypustenie rozvodov TÚV bude možné z výtokových miest. Rozvod TÚV je realizovaný z rovnakých rúr ako rozvod studenej vody. Hlavný uzáver TÚV je za príslušným zásobníkovým ohrievačom vody.</w:t>
      </w:r>
    </w:p>
    <w:p>
      <w:pPr>
        <w:pStyle w:val="Normal"/>
        <w:jc w:val="left"/>
        <w:rPr/>
      </w:pPr>
      <w:r>
        <w:rPr/>
      </w:r>
    </w:p>
    <w:p>
      <w:pPr>
        <w:pStyle w:val="Normal"/>
        <w:jc w:val="left"/>
        <w:rPr/>
      </w:pPr>
      <w:r>
        <w:rPr/>
        <w:t>3.3</w:t>
        <w:tab/>
        <w:t>Príprava TÚV</w:t>
      </w:r>
    </w:p>
    <w:p>
      <w:pPr>
        <w:pStyle w:val="Normal"/>
        <w:jc w:val="left"/>
        <w:rPr/>
      </w:pPr>
      <w:r>
        <w:rPr/>
      </w:r>
    </w:p>
    <w:p>
      <w:pPr>
        <w:pStyle w:val="Normal"/>
        <w:jc w:val="left"/>
        <w:rPr>
          <w:b w:val="false"/>
          <w:b w:val="false"/>
          <w:bCs w:val="false"/>
          <w:i w:val="false"/>
          <w:i w:val="false"/>
          <w:iCs w:val="false"/>
          <w:color w:val="000000"/>
          <w:sz w:val="18"/>
          <w:szCs w:val="18"/>
        </w:rPr>
      </w:pPr>
      <w:r>
        <w:rPr/>
        <w:tab/>
      </w:r>
      <w:r>
        <w:rPr>
          <w:color w:val="000000"/>
          <w:sz w:val="18"/>
          <w:szCs w:val="18"/>
        </w:rPr>
        <w:t>Prípravu TÚV zabezpečuje nerezový zásobníkový ohrievač vody monovalentný obj. 185 l vstavaný do vnútoprnej jednotky TČ. Dodávka Panasonic. Menší zásobník sa kvôli charakteru zdroja tepla neodporúča!</w:t>
      </w:r>
    </w:p>
    <w:p>
      <w:pPr>
        <w:pStyle w:val="Normal"/>
        <w:jc w:val="left"/>
        <w:rPr>
          <w:b w:val="false"/>
          <w:b w:val="false"/>
          <w:bCs w:val="false"/>
          <w:i w:val="false"/>
          <w:i w:val="false"/>
          <w:iCs w:val="false"/>
          <w:color w:val="000000"/>
          <w:sz w:val="18"/>
          <w:szCs w:val="18"/>
        </w:rPr>
      </w:pPr>
      <w:r>
        <w:rPr>
          <w:b w:val="false"/>
          <w:bCs w:val="false"/>
          <w:i w:val="false"/>
          <w:iCs w:val="false"/>
          <w:color w:val="000000"/>
          <w:sz w:val="18"/>
          <w:szCs w:val="18"/>
        </w:rPr>
        <w:tab/>
        <w:t>Prívod vody viesť cez vodomer a filter s odkalením a opatriť spätným a poistným ventilom. Na prívodnom potrubí do zásobníka musí byť v zmysle STN EN 12 828 osadený poistný ventil min. G3/4“ a spätný ventil G1“ (môže byť súčasťou združenej armatúry) a príslušné uzatváracie ventily. Dimenzia prívodu studenej vody je G 3/4“. Odporúčame použiť tiež elektromagnetickú úpravu vody EZV CaC+ na zamedzenie tvorby uhličitanov vápnika v systéme TÚV, pričom voda si musí ponechať hygienické minimá stopových prvkov a uhličitanov. Zásobník má byť vybavený elektrickou výhrevnou vložkou ako ochrana proti výpadku tepelného čerpadla.</w:t>
      </w:r>
    </w:p>
    <w:p>
      <w:pPr>
        <w:pStyle w:val="Normal"/>
        <w:jc w:val="left"/>
        <w:rPr/>
      </w:pPr>
      <w:r>
        <w:rPr/>
      </w:r>
    </w:p>
    <w:p>
      <w:pPr>
        <w:pStyle w:val="Normal"/>
        <w:jc w:val="left"/>
        <w:rPr>
          <w:color w:val="000000"/>
          <w:sz w:val="18"/>
          <w:szCs w:val="18"/>
        </w:rPr>
      </w:pPr>
      <w:r>
        <w:rPr>
          <w:color w:val="000000"/>
          <w:sz w:val="18"/>
          <w:szCs w:val="18"/>
        </w:rPr>
        <w:t>3.4</w:t>
        <w:tab/>
        <w:t>Cirkulácia TÚV</w:t>
      </w:r>
    </w:p>
    <w:p>
      <w:pPr>
        <w:pStyle w:val="Normal"/>
        <w:jc w:val="left"/>
        <w:rPr/>
      </w:pPr>
      <w:r>
        <w:rPr/>
      </w:r>
    </w:p>
    <w:p>
      <w:pPr>
        <w:pStyle w:val="Normal"/>
        <w:jc w:val="left"/>
        <w:rPr>
          <w:color w:val="000000"/>
          <w:sz w:val="18"/>
          <w:szCs w:val="18"/>
        </w:rPr>
      </w:pPr>
      <w:r>
        <w:rPr>
          <w:color w:val="000000"/>
          <w:sz w:val="18"/>
          <w:szCs w:val="18"/>
        </w:rPr>
        <w:tab/>
        <w:t>Kvôli charakteru spotreby teplej vody a blískosti jednotlivých výtokových miest od miesta prípravy TÚV sa cirkulácia neinštaluje.</w:t>
      </w:r>
    </w:p>
    <w:p>
      <w:pPr>
        <w:pStyle w:val="Normal"/>
        <w:jc w:val="left"/>
        <w:rPr/>
      </w:pPr>
      <w:r>
        <w:rPr/>
      </w:r>
    </w:p>
    <w:p>
      <w:pPr>
        <w:pStyle w:val="Normal"/>
        <w:jc w:val="left"/>
        <w:rPr/>
      </w:pPr>
      <w:r>
        <w:rPr/>
        <w:t>3.5</w:t>
        <w:tab/>
        <w:t>Ochrana vodovodu</w:t>
      </w:r>
    </w:p>
    <w:p>
      <w:pPr>
        <w:pStyle w:val="Normal"/>
        <w:jc w:val="left"/>
        <w:rPr/>
      </w:pPr>
      <w:r>
        <w:rPr/>
      </w:r>
    </w:p>
    <w:p>
      <w:pPr>
        <w:pStyle w:val="Normal"/>
        <w:ind w:left="0" w:right="0" w:firstLine="708"/>
        <w:jc w:val="left"/>
        <w:rPr>
          <w:b w:val="false"/>
          <w:b w:val="false"/>
          <w:bCs w:val="false"/>
          <w:color w:val="000000"/>
          <w:sz w:val="18"/>
          <w:szCs w:val="18"/>
        </w:rPr>
      </w:pPr>
      <w:r>
        <w:rPr>
          <w:b w:val="false"/>
          <w:bCs w:val="false"/>
          <w:color w:val="000000"/>
          <w:sz w:val="18"/>
          <w:szCs w:val="18"/>
        </w:rPr>
        <w:t xml:space="preserve">Vodovod v zmysle STN EN 1717 musí byť chránený pred kontamináciou znečistenou vodou zo strany objektu, ktorá môže nastať spätným nasatím znečistenej vody. Za hlavným. uzáverom a sa osadí spätný ventil a uzáver s vypúšťaním. V budove po vstupe vodovodu do objektu odporúčame osadiť </w:t>
      </w:r>
      <w:r>
        <w:rPr>
          <w:b w:val="false"/>
          <w:bCs w:val="false"/>
          <w:color w:val="000000"/>
          <w:sz w:val="18"/>
          <w:szCs w:val="18"/>
          <w:u w:val="single"/>
        </w:rPr>
        <w:t>oddeľovaciu armatúru</w:t>
      </w:r>
      <w:r>
        <w:rPr>
          <w:b w:val="false"/>
          <w:bCs w:val="false"/>
          <w:color w:val="000000"/>
          <w:sz w:val="18"/>
          <w:szCs w:val="18"/>
        </w:rPr>
        <w:t xml:space="preserve"> typu „BA“ s filtrom, redukčným ventilom a spätnou klapkou s kontrolovateľným stredným pásom a prerušovačom vodného prúdu. Vzdialenosť výtokovej armatúry od voľnej hladiny vody v zariaďovacom predmete musí byť min. 200 mm. V každom prípade musia byť výtokové miesta s možnosťou nasatia znečistenej vody do rozvodu opatrené privzd. ventilom, trvale pripojené zariadenia musia byť vybavené ochrannou armatúrou typu "HD", teda spätnou klapkou s kontrolovateľným stredným pásmom. Úseky, ktoré budú napájať systémy technického vybavenia budovy (doplňovanie vykurovania) musia byť opatrené príslušnými úpravňami vody na jej demineralizáciu na požadovanú úroveň a za nimi nesmú nasledovať žiadne výtokové jednotky sanitárnej techniky. Pri doplňovaní vykurovania dodržať požiadavky výrobcu vykurovacej techniky na kvalitu doplňovacej vody.</w:t>
      </w:r>
    </w:p>
    <w:p>
      <w:pPr>
        <w:pStyle w:val="Normal"/>
        <w:ind w:left="0" w:right="0" w:firstLine="708"/>
        <w:jc w:val="left"/>
        <w:rPr>
          <w:b w:val="false"/>
          <w:b w:val="false"/>
          <w:bCs w:val="false"/>
          <w:color w:val="000000"/>
          <w:sz w:val="18"/>
          <w:szCs w:val="18"/>
        </w:rPr>
      </w:pPr>
      <w:r>
        <w:rPr>
          <w:b w:val="false"/>
          <w:bCs w:val="false"/>
          <w:color w:val="000000"/>
          <w:sz w:val="18"/>
          <w:szCs w:val="18"/>
        </w:rPr>
      </w:r>
    </w:p>
    <w:p>
      <w:pPr>
        <w:pStyle w:val="Normal"/>
        <w:jc w:val="left"/>
        <w:rPr>
          <w:b w:val="false"/>
          <w:b w:val="false"/>
          <w:bCs w:val="false"/>
          <w:color w:val="000000"/>
          <w:sz w:val="18"/>
          <w:szCs w:val="18"/>
        </w:rPr>
      </w:pPr>
      <w:r>
        <w:rPr>
          <w:b w:val="false"/>
          <w:bCs w:val="false"/>
          <w:color w:val="000000"/>
          <w:sz w:val="18"/>
          <w:szCs w:val="18"/>
        </w:rPr>
        <w:t>3.6</w:t>
        <w:tab/>
        <w:t>Meranie spotreby vody</w:t>
      </w:r>
    </w:p>
    <w:p>
      <w:pPr>
        <w:pStyle w:val="Normal"/>
        <w:jc w:val="left"/>
        <w:rPr>
          <w:b w:val="false"/>
          <w:b w:val="false"/>
          <w:bCs w:val="false"/>
          <w:color w:val="000000"/>
          <w:sz w:val="18"/>
          <w:szCs w:val="18"/>
        </w:rPr>
      </w:pPr>
      <w:r>
        <w:rPr>
          <w:b w:val="false"/>
          <w:bCs w:val="false"/>
          <w:color w:val="000000"/>
          <w:sz w:val="18"/>
          <w:szCs w:val="18"/>
        </w:rPr>
      </w:r>
    </w:p>
    <w:p>
      <w:pPr>
        <w:pStyle w:val="Normal"/>
        <w:jc w:val="left"/>
        <w:rPr>
          <w:b w:val="false"/>
          <w:b w:val="false"/>
          <w:bCs w:val="false"/>
          <w:color w:val="000000"/>
          <w:sz w:val="18"/>
          <w:szCs w:val="18"/>
        </w:rPr>
      </w:pPr>
      <w:r>
        <w:rPr>
          <w:b w:val="false"/>
          <w:bCs w:val="false"/>
          <w:color w:val="000000"/>
          <w:sz w:val="18"/>
          <w:szCs w:val="18"/>
        </w:rPr>
        <w:tab/>
        <w:t>Vodomerná zostava pozostávajúca z vodomeru, uzáverov a spätnej klapky môže byť osadená pred, alebo za oddeľovacou armatúrou, podľa toho, či sa bude jednať o úradné, alebo iba informatívne meranie spotreby vody. Vodomer yp 420 Q3 = 4 (QN 2,5) R80 /MID/; L = 165 mm, prip. G 1", ale max. QN 3,5. Bližšie stanoví vodárenský podnik vo svojich napojovacích podmienkach. Vodomerná zostava je umiestnená vo vodomernej šachte pred domom.</w:t>
      </w:r>
    </w:p>
    <w:p>
      <w:pPr>
        <w:pStyle w:val="Normal"/>
        <w:jc w:val="left"/>
        <w:rPr/>
      </w:pPr>
      <w:r>
        <w:rPr/>
      </w:r>
    </w:p>
    <w:p>
      <w:pPr>
        <w:pStyle w:val="Normal"/>
        <w:jc w:val="left"/>
        <w:rPr/>
      </w:pPr>
      <w:r>
        <w:rPr/>
        <w:t>3.7</w:t>
        <w:tab/>
        <w:t>Skúšanie vodovodu a uvedenie do prevádzky</w:t>
      </w:r>
    </w:p>
    <w:p>
      <w:pPr>
        <w:pStyle w:val="Normal"/>
        <w:jc w:val="left"/>
        <w:rPr/>
      </w:pPr>
      <w:r>
        <w:rPr/>
      </w:r>
    </w:p>
    <w:p>
      <w:pPr>
        <w:pStyle w:val="Normal"/>
        <w:jc w:val="left"/>
        <w:rPr>
          <w:sz w:val="18"/>
          <w:szCs w:val="18"/>
        </w:rPr>
      </w:pPr>
      <w:r>
        <w:rPr/>
        <w:tab/>
        <w:t>Pred pripojením na verejný vodovod sa musí vodovodné potrubie prepláchnuť studenou vodou a potom vykonať tlakovú skúšku a dezinfekciu podľa čl. 141 – 153 STN 73 6660. Voda na prepláchnutie nesmie prísť do styku s vodou na následné napustenie systému vodovodu. Napúšťanie prevádzať z vodomernej šachty. Dezinfekciu vykonať podľa STN 73 6660 vodou krátkodobo ohriatou na 80°C. Pre zabránenie prípadných úrazov uzavrieť všetky výtokové armatúry.</w:t>
      </w:r>
    </w:p>
    <w:p>
      <w:pPr>
        <w:pStyle w:val="Normal"/>
        <w:jc w:val="left"/>
        <w:rPr>
          <w:sz w:val="18"/>
          <w:szCs w:val="18"/>
        </w:rPr>
      </w:pPr>
      <w:r>
        <w:rPr>
          <w:sz w:val="18"/>
          <w:szCs w:val="18"/>
        </w:rPr>
        <w:tab/>
        <w:t>Skúška vonkajšieho vodovodu sa urobí po skončenej montáži a pred zakrytím výkopu. Skúška za vykonáva hygienicky nezávadnou vodou a skúšobným pretlakom 1,5 násobku maximálneho prevádzkového tlaku, min. však 1,5 MPa. Skúška spočíva v prehliadke potrubia a tlakovej skúške. Podmienky tlakovej skúšky určí výrobca použitého materiálu, príp. správca verejného vodovodu. Potrubie sa najprv stabilizuje napustením vodou tak, aby sa dosiahol prevádzkový pretlak vo vodovode, čas na dosiahnutie prevádzkového pretlaku stanovuje výrobca potrubia, min. však 2,0 h. Skúška trvá 60 min a pokles tlaku nesmie byť väčší ako 0,02 MPa.</w:t>
      </w:r>
    </w:p>
    <w:p>
      <w:pPr>
        <w:pStyle w:val="Normal"/>
        <w:jc w:val="left"/>
        <w:rPr/>
      </w:pPr>
      <w:r>
        <w:rPr/>
        <w:tab/>
        <w:t>Skúška vnútorného vodovodu sa robí po skončenej montáži a pred zakrytím potrubných vedení. Pri skúške nemajú byť na potrubí osadené poistné ani výtokové armatúry a všetky vývody zazátkovať. Skúška za vykonáva hygienicky nezávadnou vodou a skúšobným pretlakom 1,5 násobku maximálneho prevádzkového tlaku, min. však 1,5 MPa. Skúška prebieha postupne po jednotlivých častiach vnútorného vodovodu a spočíva v prehliadke vodovodu a tlakovej skúške. Podmienky tlakovej skúšky určí výrobca použitého materiálu. Potrubie sa najprv stabilizuje napustením vodou tak, aby sa dosiahol prevádzkový pretlak vo vodovode, čas na dosiahnutie prevádzkového pretlaku stanovuje výrobca potrubia, min. však 2,0 h. Skúška trvá 60 min a pokles tlaku nesmie byť väčší ako 0,02 MPa.</w:t>
      </w:r>
    </w:p>
    <w:p>
      <w:pPr>
        <w:pStyle w:val="Normal"/>
        <w:jc w:val="left"/>
        <w:rPr/>
      </w:pPr>
      <w:r>
        <w:rPr/>
        <w:tab/>
        <w:t>Po skončení skúšky sa skúšobná voda z potrubia vypustí, osadia sa všetky armatúry a zariadenia. Po osadení armatúr sa vodovod najprv 3 krát prepláchne vodou a po 2. prepláchnutí sa dezinfikuje. Vnútorný vodovod musí byť počas preplachu pripojený na vodovodnú prípojku. Dezinfekcia sa urobí roztokom NaClO v koncentrácii s aktívnym Cl min. 0,5 mg/l, po načerpaní trvá dezinfekcia min. 60 min. Po dezinfekcii sa prevedie posledný preplach potrubia tečúcou vodou.</w:t>
      </w:r>
    </w:p>
    <w:p>
      <w:pPr>
        <w:pStyle w:val="Normal"/>
        <w:jc w:val="left"/>
        <w:rPr/>
      </w:pPr>
      <w:r>
        <w:rPr/>
        <w:tab/>
        <w:t>Po preplachu potrubia sa skontroluje funkčnosť všetkých armatúr a zariadení, vyčistia sa filtre a pod.</w:t>
      </w:r>
    </w:p>
    <w:p>
      <w:pPr>
        <w:pStyle w:val="Normal"/>
        <w:jc w:val="left"/>
        <w:rPr/>
      </w:pPr>
      <w:r>
        <w:rPr/>
      </w:r>
    </w:p>
    <w:p>
      <w:pPr>
        <w:pStyle w:val="Heading1"/>
        <w:tabs>
          <w:tab w:val="clear" w:pos="709"/>
          <w:tab w:val="left" w:pos="0" w:leader="none"/>
        </w:tabs>
        <w:ind w:left="0" w:right="0" w:hanging="0"/>
        <w:jc w:val="left"/>
        <w:rPr/>
      </w:pPr>
      <w:r>
        <w:rPr/>
        <w:t>4.</w:t>
        <w:tab/>
        <w:t>Splašková kanalizácia vnútri budovy</w:t>
      </w:r>
    </w:p>
    <w:p>
      <w:pPr>
        <w:pStyle w:val="Normal"/>
        <w:jc w:val="left"/>
        <w:rPr/>
      </w:pPr>
      <w:r>
        <w:rPr/>
      </w:r>
    </w:p>
    <w:p>
      <w:pPr>
        <w:pStyle w:val="Heading1"/>
        <w:tabs>
          <w:tab w:val="clear" w:pos="709"/>
          <w:tab w:val="left" w:pos="0" w:leader="none"/>
        </w:tabs>
        <w:ind w:left="0" w:right="0" w:hanging="0"/>
        <w:jc w:val="left"/>
        <w:rPr>
          <w:b w:val="false"/>
          <w:b w:val="false"/>
        </w:rPr>
      </w:pPr>
      <w:r>
        <w:rPr>
          <w:b w:val="false"/>
        </w:rPr>
        <w:t>4.1</w:t>
        <w:tab/>
        <w:t>Charakteristika</w:t>
      </w:r>
    </w:p>
    <w:p>
      <w:pPr>
        <w:pStyle w:val="Normal"/>
        <w:jc w:val="left"/>
        <w:rPr/>
      </w:pPr>
      <w:r>
        <w:rPr/>
      </w:r>
    </w:p>
    <w:p>
      <w:pPr>
        <w:pStyle w:val="Normal"/>
        <w:ind w:left="0" w:right="0" w:firstLine="708"/>
        <w:jc w:val="left"/>
        <w:rPr/>
      </w:pPr>
      <w:r>
        <w:rPr/>
        <w:t xml:space="preserve">Domová splašková kanalizácia je gravitačná jednovetvová. Navrhnutý je kanalizačný systém I (STN EN 12 056) s jednotným odpadovým potrubím a s čiastočne plnenými pripájacími potrubiami (stupeň plnenia 50%). Zvodová sieť je navrhnutá na max. stupeň plnenia 70%. Vonkajšia sústava je samostatná pre splaškové vody a samostatná pre dažďové vody. Časť zvodovej sústavy pre splaškové odp. vody je vedená mimo domu, na nej je osadená lomová šachtička sv. </w:t>
      </w:r>
      <w:r>
        <w:rPr>
          <w:rFonts w:eastAsia="Times New Roman" w:cs="Times New Roman" w:ascii="Times New Roman" w:hAnsi="Times New Roman"/>
        </w:rPr>
        <w:t>Ø</w:t>
      </w:r>
      <w:r>
        <w:rPr/>
        <w:t xml:space="preserve">400. </w:t>
      </w:r>
    </w:p>
    <w:p>
      <w:pPr>
        <w:pStyle w:val="Heading1"/>
        <w:tabs>
          <w:tab w:val="clear" w:pos="709"/>
          <w:tab w:val="left" w:pos="0" w:leader="none"/>
        </w:tabs>
        <w:ind w:left="0" w:right="0" w:hanging="0"/>
        <w:jc w:val="left"/>
        <w:rPr/>
      </w:pPr>
      <w:r>
        <w:rPr/>
      </w:r>
    </w:p>
    <w:p>
      <w:pPr>
        <w:pStyle w:val="Heading1"/>
        <w:tabs>
          <w:tab w:val="clear" w:pos="709"/>
          <w:tab w:val="left" w:pos="0" w:leader="none"/>
        </w:tabs>
        <w:ind w:left="0" w:right="0" w:hanging="0"/>
        <w:jc w:val="left"/>
        <w:rPr>
          <w:b w:val="false"/>
          <w:b w:val="false"/>
        </w:rPr>
      </w:pPr>
      <w:r>
        <w:rPr>
          <w:b w:val="false"/>
        </w:rPr>
        <w:t>4.2</w:t>
        <w:tab/>
        <w:t>Pripájacie potrubia</w:t>
      </w:r>
    </w:p>
    <w:p>
      <w:pPr>
        <w:pStyle w:val="Normal"/>
        <w:jc w:val="left"/>
        <w:rPr/>
      </w:pPr>
      <w:r>
        <w:rPr/>
      </w:r>
    </w:p>
    <w:p>
      <w:pPr>
        <w:pStyle w:val="Normal"/>
        <w:jc w:val="left"/>
        <w:rPr/>
      </w:pPr>
      <w:r>
        <w:rPr/>
        <w:tab/>
      </w:r>
      <w:r>
        <w:rPr>
          <w:b w:val="false"/>
          <w:bCs w:val="false"/>
          <w:color w:val="000000"/>
          <w:sz w:val="18"/>
          <w:szCs w:val="18"/>
        </w:rPr>
        <w:t>Jednotlivé zariaďovacie predmety sú pripojené potrubím PP (napr. Wavin, Osma HT systém DIN 4201), tvarovky tiež PP DN/OD spájané hrdlovými spojmi. Jedná sa o hrdlové spoje tesnené EPDM pomocou "o" krúžkov. Spoje prevádzať podľa návodu výrobcu. Dodržať ustanovenia platných noriem a predpisov výrobcu. Spoje ktoré sú obetónované a vystavené pôsobeniu cementového mlieka a pod. musia byť opatrené ochrannou páskou. Pripájacie potrubia sú vedené voľne, v drážkach v murive v min. spáde 3% smerom ku odpadovému potrubiu.  Pripájacie potrubia sú napájané na odpadové potrubie jednoduchými a zdvojenými odbočkami s uhlom odbočenia 87°, alebo 45°. Každý zariaďovací predmet ja opatrený sifónom so zápachovou uzávierkou. V kúpeľni je nutné vhodným spádovaním pripájacieho potrubia dodržať aby medzi hladinou vody v nízkopoloženej  zápachovej uzávierke (napr. sprchy, vane) a dnom pripájacieho potrubia v mieste napojenia na odpadové potrubie bola dodržaná výška min 50 mm. Pripájacie potrubia sú navrhnuté ako nevetrané. Nikde nie je presiahnutá normou povolená max. dĺžka nevetraného pripájacieho potrubia.</w:t>
      </w:r>
    </w:p>
    <w:p>
      <w:pPr>
        <w:pStyle w:val="Normal"/>
        <w:jc w:val="left"/>
        <w:rPr/>
      </w:pPr>
      <w:r>
        <w:rPr/>
      </w:r>
    </w:p>
    <w:p>
      <w:pPr>
        <w:pStyle w:val="Heading1"/>
        <w:tabs>
          <w:tab w:val="clear" w:pos="709"/>
          <w:tab w:val="left" w:pos="0" w:leader="none"/>
        </w:tabs>
        <w:ind w:left="0" w:right="0" w:hanging="0"/>
        <w:jc w:val="left"/>
        <w:rPr>
          <w:b w:val="false"/>
          <w:b w:val="false"/>
        </w:rPr>
      </w:pPr>
      <w:r>
        <w:rPr>
          <w:b w:val="false"/>
        </w:rPr>
        <w:t>4.3</w:t>
        <w:tab/>
        <w:t>Odpadné potrubia</w:t>
      </w:r>
    </w:p>
    <w:p>
      <w:pPr>
        <w:pStyle w:val="Normal"/>
        <w:jc w:val="left"/>
        <w:rPr/>
      </w:pPr>
      <w:r>
        <w:rPr/>
      </w:r>
    </w:p>
    <w:p>
      <w:pPr>
        <w:pStyle w:val="Normal"/>
        <w:jc w:val="left"/>
        <w:rPr>
          <w:b w:val="false"/>
          <w:b w:val="false"/>
          <w:bCs w:val="false"/>
          <w:color w:val="000000"/>
          <w:sz w:val="18"/>
          <w:szCs w:val="18"/>
        </w:rPr>
      </w:pPr>
      <w:r>
        <w:rPr/>
        <w:tab/>
        <w:t>Odpadové potrubie tvoria kanalizačné stúpačky z rovnakého materiálu. Hlavné stúpačky sú navrhnuté ako vetrané opatrené ventilačnými hlavicami vyústenými nad strechu. Ostatné stúpačky tvoria krátke nevetrané pripájacie potrubia, alebo je stúpačka ukončená v nike s privetrávacím ventilom v pohľadovom prevedení. Stúpačky sú na zvodné potrubie pripájané cez systém dvoch 45° kolien , ktoré z hľadiska ochrany objektu proti hluku a vibráciám je v mieste prechodu do zvodného potrubia navrhnutá utišovacia zóna – 250 mm dlhý úsek šikmého potrubia medzi kolenami. Prechod do ležatého potrubia musí byť vhodne podbetónovaný, pričom pri betonáži dodržať ustanovenia výrobcu potrubia. Prestup musí byť utesnený, potrubie chránené plsteným obalom. Pri izolácii proti zemnej vlhkosti, alebo spodnej vode použiť systémovú rúrovú chráničku na prestup cez  stavebnú konštrukciu (napr. HL typ 800 a i.)</w:t>
      </w:r>
    </w:p>
    <w:p>
      <w:pPr>
        <w:pStyle w:val="Normal"/>
        <w:jc w:val="left"/>
        <w:rPr>
          <w:b w:val="false"/>
          <w:b w:val="false"/>
          <w:bCs w:val="false"/>
          <w:color w:val="000000"/>
          <w:sz w:val="18"/>
          <w:szCs w:val="18"/>
        </w:rPr>
      </w:pPr>
      <w:r>
        <w:rPr>
          <w:b w:val="false"/>
          <w:bCs w:val="false"/>
          <w:color w:val="000000"/>
          <w:sz w:val="18"/>
          <w:szCs w:val="18"/>
        </w:rPr>
        <w:tab/>
        <w:t>Uchytenie do stavebnej konštrukcie bude riešené systémom pevných a pohyblivých príchytiek. Použiť príchytky schválené výrobcom, potrubia opatrené gumovou manžetou, na dimenzie menšie ako DN110 minerálnu vatu, alebo PP penovú izoláciu. Holé oceľové pásiky, alebo pásiky z mäkčeného PVC sa zakazujú! Vzdialenosť úchytiek je min. 1,0 m, pričom na jednom podlaží môžu byť max. 2 pevné a jedna pohyblivá objímka. Pevná objímka je umiestnená pod hrdlom potrubia. Prestup stropnou konštrukciu musí byť riešený tak, aby bol dostatočne zvukotesný a príp. vodotesný pri prestupe z miestností, kde môže nastať únik vody. V miestach, kde sa predpokladá orosovanie potrubia – teda vo všetkých inštalačných šachtách, napr. v priestore strešného plášťa odporúčame opatriť potrubie izoláciou.</w:t>
      </w:r>
    </w:p>
    <w:p>
      <w:pPr>
        <w:pStyle w:val="Normal"/>
        <w:jc w:val="left"/>
        <w:rPr/>
      </w:pPr>
      <w:r>
        <w:rPr/>
      </w:r>
    </w:p>
    <w:p>
      <w:pPr>
        <w:pStyle w:val="Heading1"/>
        <w:tabs>
          <w:tab w:val="clear" w:pos="709"/>
          <w:tab w:val="left" w:pos="0" w:leader="none"/>
        </w:tabs>
        <w:ind w:left="0" w:right="0" w:hanging="0"/>
        <w:jc w:val="left"/>
        <w:rPr>
          <w:b w:val="false"/>
          <w:b w:val="false"/>
        </w:rPr>
      </w:pPr>
      <w:r>
        <w:rPr>
          <w:b w:val="false"/>
        </w:rPr>
        <w:t>4.4</w:t>
        <w:tab/>
        <w:t>Vetracie potrubia</w:t>
      </w:r>
    </w:p>
    <w:p>
      <w:pPr>
        <w:pStyle w:val="Normal"/>
        <w:jc w:val="left"/>
        <w:rPr/>
      </w:pPr>
      <w:r>
        <w:rPr/>
      </w:r>
    </w:p>
    <w:p>
      <w:pPr>
        <w:pStyle w:val="Normal"/>
        <w:ind w:left="0" w:right="0" w:firstLine="708"/>
        <w:jc w:val="left"/>
        <w:rPr/>
      </w:pPr>
      <w:r>
        <w:rPr/>
        <w:t>Hlavné vetracie potrubie má dimenziu ako odpadové potrubie, ktoré odvetráva a je ukončené ventilačnou hlavicou HL 810  vyvedenou do úrovne min. 0,3 m nad strechu, tak aby nemohla nastať možnosť jej zanesením lístím a inými nečistotami. Výšku prispôsobiť aktuálnym podmienkam na streche. Pre umiestnenie vetracej hlavice platia tieto podmienky: najmenšia vodorovná vzdialenosť od okien a iných otvorov, alebo od terás, ktoré sú trvale spojené s používanými miestnosťami budovy je 3 m. Pri menšej vzdialenosti je potrebné vyustiť vetracie potrubie 1 m nad úroveň hornej hrany otvorovej konštrukcie, alebo 3,0 m nad pochôdznu terasu. Dodržať zásadu, aby ventilačná hlavica nebola v smere nasávania vzduchu do prípadného VZT zariadenia. Doplnkové vetracie potrubia budú opatrené privzdušňovacím ventilom, napr. HL 905 v pohľadovom prevedení.</w:t>
      </w:r>
    </w:p>
    <w:p>
      <w:pPr>
        <w:pStyle w:val="Normal"/>
        <w:ind w:left="0" w:right="0" w:firstLine="708"/>
        <w:jc w:val="left"/>
        <w:rPr/>
      </w:pPr>
      <w:r>
        <w:rPr/>
      </w:r>
    </w:p>
    <w:p>
      <w:pPr>
        <w:pStyle w:val="Heading1"/>
        <w:tabs>
          <w:tab w:val="clear" w:pos="709"/>
          <w:tab w:val="left" w:pos="0" w:leader="none"/>
        </w:tabs>
        <w:ind w:left="0" w:right="0" w:hanging="0"/>
        <w:jc w:val="left"/>
        <w:rPr>
          <w:b w:val="false"/>
          <w:b w:val="false"/>
        </w:rPr>
      </w:pPr>
      <w:r>
        <w:rPr>
          <w:b w:val="false"/>
        </w:rPr>
        <w:t>4.5</w:t>
        <w:tab/>
        <w:t>Zvodné potrubia</w:t>
      </w:r>
    </w:p>
    <w:p>
      <w:pPr>
        <w:pStyle w:val="Normal"/>
        <w:jc w:val="left"/>
        <w:rPr/>
      </w:pPr>
      <w:r>
        <w:rPr/>
      </w:r>
    </w:p>
    <w:p>
      <w:pPr>
        <w:pStyle w:val="Normal"/>
        <w:jc w:val="left"/>
        <w:rPr/>
      </w:pPr>
      <w:r>
        <w:rPr/>
        <w:tab/>
        <w:t>Zvodné potrubie je navrhnuté z rúr z materiálu PVC-U SN 4 (napr. Wavin KG systém). Systém je vedený pod podlahou 1. NP a pod terénom. Pod úrovňou  podlahy v úrovni pod podkladným betónom budú realizované prierazy cez základové konštrukcie a v miestach kde potrubia prechádza popod základ bude toto umiestnené do vypenenej ochrannej rúrky príslušnej dimenzie. Potrubie bude vedené v min. spáde 1% a zaustené do koncovej revíznej šachty. Maximálny sklon zvodového potrubia napojeného na nevetrané odpadové potrubie je 5%. Krátke úseky kvôli zmene výškovej kóty zvodu môžu byť v maximálnom sklone 40% na hlavnej trase a 60% na vedľajšej trase, a vtedy musia byť nutne zabezpečené proti posunutiu potrubia. Minimálna dimenzia zvodového a pripájacieho potrubia vedeného pod podlahou je DN/OD 110. Potrubie sa musí uložiť tak, aby bola zabezpečená jeho stabilita a bolo chránené proti mechanickému poškodeniu. Potrubia uložené v zemi vo vnútri budovy musí mať min. vrstvu nadložia 0,3 m, pri výstupe z objektu musí byť uložené v nezámrznej hĺbke s vrstvou nadložia min. 1,0 m. Potrubie bude podložené vrstvou podsypu a obsypu – piesku a kameniva fr. 0-4 mm.  Potrubie uložené pod stropom bude zavesené na závesoch s objímkou s pryžovou výstelkou vo vzdialenostiach min. 1,0 m.</w:t>
      </w:r>
    </w:p>
    <w:p>
      <w:pPr>
        <w:pStyle w:val="Normal"/>
        <w:jc w:val="left"/>
        <w:rPr/>
      </w:pPr>
      <w:r>
        <w:rPr/>
        <w:tab/>
        <w:t>Kanalizačný systém je navrhnutý z jedného typu materiálu PVC-U SN4 (napr. Wavin KG systém) spájané hrdlovými spojmi  a lepením. Hrdlové spoje sú tesnené EPDM. Chráničky budú z materiálu PVC-U SN8. Spoje prevádzať podľa návodu výrobcu. Dodržať ustanovenia platných noriem a predpisov. Spoje ktoré sú obetónované a vystavené pôsobeniu cementového mlieka a pod. musia byť opatrené ochrannou páskou.</w:t>
      </w:r>
    </w:p>
    <w:p>
      <w:pPr>
        <w:pStyle w:val="Normal"/>
        <w:jc w:val="left"/>
        <w:rPr/>
      </w:pPr>
      <w:r>
        <w:rPr/>
        <w:tab/>
        <w:t>Materiál lôžka a obsypu zvodového potrubia musí vyhovovať požiadavkám výrobcu a platných noriem. Je to vrstva zeminy do výšky 30 cm nad horný okraj potrubia. Zemina musí byť nepremrznutá jemnozrná (piesčitá, hlinitopiesčitá, ílovohlinitá) sk. F3 (MS) zhutnená. Zhutňovať za dozoru zhutňovačom po oboch stranách potrubia, nie nad potrubím!</w:t>
      </w:r>
    </w:p>
    <w:p>
      <w:pPr>
        <w:pStyle w:val="Normal"/>
        <w:jc w:val="left"/>
        <w:rPr/>
      </w:pPr>
      <w:r>
        <w:rPr/>
      </w:r>
    </w:p>
    <w:p>
      <w:pPr>
        <w:pStyle w:val="Heading1"/>
        <w:tabs>
          <w:tab w:val="clear" w:pos="709"/>
          <w:tab w:val="left" w:pos="0" w:leader="none"/>
        </w:tabs>
        <w:ind w:left="0" w:right="0" w:hanging="0"/>
        <w:jc w:val="left"/>
        <w:rPr>
          <w:b w:val="false"/>
          <w:b w:val="false"/>
        </w:rPr>
      </w:pPr>
      <w:r>
        <w:rPr>
          <w:b w:val="false"/>
        </w:rPr>
        <w:t>4.6</w:t>
        <w:tab/>
        <w:t>Čistenie</w:t>
      </w:r>
    </w:p>
    <w:p>
      <w:pPr>
        <w:pStyle w:val="Normal"/>
        <w:jc w:val="left"/>
        <w:rPr/>
      </w:pPr>
      <w:r>
        <w:rPr/>
      </w:r>
    </w:p>
    <w:p>
      <w:pPr>
        <w:pStyle w:val="Normal"/>
        <w:jc w:val="left"/>
        <w:rPr/>
      </w:pPr>
      <w:r>
        <w:rPr/>
        <w:tab/>
        <w:t>Čistenie odpadových potrubí bude zabezpečené čistiacimi tvarovkami s kruhovým uzáverom DN110 na najnižšom podlaží cca 1 m nad podlahou. Na inštalačnej nike zriadiť dvierka pre prístup ku tvarovke. Vetracie potrubia musia byť prístupné zo strechy ku príp. čisteniu.</w:t>
      </w:r>
    </w:p>
    <w:p>
      <w:pPr>
        <w:pStyle w:val="Normal"/>
        <w:jc w:val="left"/>
        <w:rPr/>
      </w:pPr>
      <w:r>
        <w:rPr/>
      </w:r>
    </w:p>
    <w:p>
      <w:pPr>
        <w:pStyle w:val="Heading1"/>
        <w:tabs>
          <w:tab w:val="clear" w:pos="709"/>
          <w:tab w:val="left" w:pos="0" w:leader="none"/>
        </w:tabs>
        <w:ind w:left="0" w:right="0" w:hanging="0"/>
        <w:jc w:val="left"/>
        <w:rPr>
          <w:b w:val="false"/>
          <w:b w:val="false"/>
        </w:rPr>
      </w:pPr>
      <w:r>
        <w:rPr>
          <w:b w:val="false"/>
        </w:rPr>
        <w:t>4.7</w:t>
        <w:tab/>
        <w:t>Ochrana proti vzdutej vode</w:t>
      </w:r>
    </w:p>
    <w:p>
      <w:pPr>
        <w:pStyle w:val="Normal"/>
        <w:jc w:val="left"/>
        <w:rPr/>
      </w:pPr>
      <w:r>
        <w:rPr/>
      </w:r>
    </w:p>
    <w:p>
      <w:pPr>
        <w:pStyle w:val="Normal"/>
        <w:jc w:val="left"/>
        <w:rPr/>
      </w:pPr>
      <w:r>
        <w:rPr/>
        <w:tab/>
        <w:t>Ochranu proti vzdutej vode zabezpečuje inštalácia všetkých zariaďovacích predmetov na 1.NP a vyššie nad úrovňou vzdutej vody v kanalizačnej sieti, uvažovanej v úrovni okolitého terénu v mieste RŠ. (Podlahová vpusť je opatrená uzáverom proti vzdutej vode.)</w:t>
      </w:r>
    </w:p>
    <w:p>
      <w:pPr>
        <w:pStyle w:val="Normal"/>
        <w:jc w:val="left"/>
        <w:rPr/>
      </w:pPr>
      <w:r>
        <w:rPr/>
      </w:r>
    </w:p>
    <w:p>
      <w:pPr>
        <w:pStyle w:val="Heading1"/>
        <w:tabs>
          <w:tab w:val="clear" w:pos="709"/>
          <w:tab w:val="left" w:pos="0" w:leader="none"/>
        </w:tabs>
        <w:ind w:left="0" w:right="0" w:hanging="0"/>
        <w:jc w:val="left"/>
        <w:rPr>
          <w:b w:val="false"/>
          <w:b w:val="false"/>
        </w:rPr>
      </w:pPr>
      <w:r>
        <w:rPr>
          <w:b w:val="false"/>
        </w:rPr>
        <w:t>4.8</w:t>
        <w:tab/>
        <w:t>Skúšanie kanalizácie a uvedenie do prevádzky</w:t>
      </w:r>
    </w:p>
    <w:p>
      <w:pPr>
        <w:pStyle w:val="Normal"/>
        <w:jc w:val="left"/>
        <w:rPr/>
      </w:pPr>
      <w:r>
        <w:rPr/>
      </w:r>
    </w:p>
    <w:p>
      <w:pPr>
        <w:pStyle w:val="Normal"/>
        <w:jc w:val="left"/>
        <w:rPr/>
      </w:pPr>
      <w:r>
        <w:rPr>
          <w:sz w:val="18"/>
          <w:szCs w:val="18"/>
        </w:rPr>
        <w:tab/>
        <w:t xml:space="preserve">Uvedeniu vonkajšej kanalizácie do prevádzky musí predchádzať skúška potrubného systému podľa a požiadaviek výrobcu potrubia uvedené v montážnom a predpise. Skúška kanalizácie sa vykonáva ako technická prehliadka a skúška vodotesnosti. Do vykonania technickej prehliadky a skúšky vodotesnosti musia byť potrubia prístupné a očistené, aby boli v plnom rozsahu viditeľné. Skúška vodotesnosti sa prevádza vodou bez mechanických nečistôt na zvodovom potrubí. Všetky tvarované kusy sa odporúča ukotviť pilotami podľa požiadaviek výrobcu v mont. predpise. Otvory sa dočasne uzatvoria zátkami. Pred začatím skúšky sa potrubie skúšaného úseku naplní vodou tak, aby sa všetok vzduch postupne vytlačil a dosiahol sa tlak v potrubí potrebný na prevedenie skúšky.  </w:t>
      </w:r>
      <w:r>
        <w:rPr>
          <w:sz w:val="18"/>
          <w:szCs w:val="18"/>
          <w:shd w:fill="auto" w:val="clear"/>
        </w:rPr>
        <w:t>Medzi naplnením potrubia a prevedením skúšky musí uplynúť čas 1 hod. Pred začatím skúšky sa urobí prehliadka skúšaného úseku, pričom sa zisťuje, či nedochádza k viditeľnému úniku vody. Skúšobný pretlak sa dosahuje podľa miestnych pomerov výškou a vzťahuje sa k najhlbšiemu bodu potrubia. Skúš. pretlak bude 50 kPa. Skúška vodotesnosti trvá hodinu, počas ktorej sa sleduje úroveň hladiny vody a jej príp. dolievanie sa meria. Vodotesnosť je vyhovujúca, ak únik vody, ktorý sa vzťahuje na 1 m</w:t>
      </w:r>
      <w:r>
        <w:rPr>
          <w:sz w:val="18"/>
          <w:szCs w:val="18"/>
          <w:shd w:fill="auto" w:val="clear"/>
          <w:vertAlign w:val="superscript"/>
        </w:rPr>
        <w:t>2</w:t>
      </w:r>
      <w:r>
        <w:rPr>
          <w:sz w:val="18"/>
          <w:szCs w:val="18"/>
          <w:shd w:fill="auto" w:val="clear"/>
        </w:rPr>
        <w:t xml:space="preserve"> vnút. plochy potrubia nepresiahne 0,2 l počas 30 minút (platí pre potrubia a šachty).</w:t>
      </w:r>
    </w:p>
    <w:p>
      <w:pPr>
        <w:pStyle w:val="Normal"/>
        <w:jc w:val="left"/>
        <w:rPr/>
      </w:pPr>
      <w:r>
        <w:rPr/>
        <w:tab/>
        <w:t>Uvedeniu vnútornej kanalizácie do prevádzky musí predchádzať skúška potrubného systému podľa STN EN 476 a STN 73 6760. Rúry, tvarovky a spoje vnútri budovy musia odolať bez netesností vnút. hydrostatickému pretlaku od 0 do  50 kPa. Montované spoje musia vyhovieť skúške vnútorným pretlakom vzduchu od 0 do 1 kPa. Toto neplatí pre dažďové odpadové potrubia upevnené zvonku budovy, ale platí pre všetky potrubia upevnené vnútri objektu. Rúry, tvarovky a spoje musia byť vhodné pre max. občasnú teplotu odpadových vôd 95°C pri vtoku do potrubného systému (najmä pripájacie potrubia). Skúška vnútornej kanalizácie podľa STN 73 6760 sa vykonáva ako: technická prehliadka, skúška vodotesnosti zvodného potrubia, nepovinná skúška plynotesnosti odpadového a vetracieho potrubia (podľa požiadaviek investora, príp. ostatných inštitúcií). Do vykonania technickej prehliadky a skúšky vodotesnosti musia byť potrubia prístupné a očistené, aby boli v plnom rozsahu viditeľné. Technická prehliadka sa vykonáva po jednotlivých podlažiach zhora nadol. Vizuálne sa kontrolujú spoje a ich tesnosť. Dlhé pripájacie potrubie nad 3 zariaďovacie predmety a nad 1,5 m sa kontroluje prietokom vody 0,5 l/s počas 30 sekúnd, pričom sa sleduje únik vody cez spoje rúr.</w:t>
      </w:r>
    </w:p>
    <w:p>
      <w:pPr>
        <w:pStyle w:val="Normal"/>
        <w:jc w:val="left"/>
        <w:rPr/>
      </w:pPr>
      <w:r>
        <w:rPr/>
        <w:tab/>
        <w:t>Skúška vodotesnosti sa prevádza vodou bez mechanických nečistôt na zvodovom potrubí. Všetky  otvory sa dočasne uzatvoria zátkami. Pred začatím skúšky sa potrubie skúšaného úseku naplní vodou tak, aby sa všetok vzduch postupne vytlačil a dosiahol sa tlak v potrubí potrebný na prevedenie skúšky. Medzi naplnením potrubia a prevedením skúšky musí podľa STN 73 6760 pre plastové potrubia uplynúť čas 1/2 hod. Pred začatím skúšky sa urobí prehliadka skúšaného úseku, pričom sa zisťuje, či nedochádza k viditeľnému úniku vody. Skúšobný pretlak sa dosahuje podľa miestnych pomerov výškou podlahy suterénu (ak je na nej podlahová vpusť), resp. výškou najnižšie položenej čistiacej rúry (1 m nad podlahou suterénu), ďalej výškou terénu, alebo výškou podlahy prízemia. Skúška vodotesnosti trvá hodinu, počas ktorej sa sleduje úroveň hladiny vody a jej príp. dolievanie sa meria. Vodotesnosť je vyhovujúca, ak únik vody, ktorý sa vzťahuje na 10 m</w:t>
      </w:r>
      <w:r>
        <w:rPr>
          <w:vertAlign w:val="superscript"/>
        </w:rPr>
        <w:t>2</w:t>
      </w:r>
      <w:r>
        <w:rPr/>
        <w:t xml:space="preserve"> vnút. plochy potrubia nepresiahne 0,5 l/h.</w:t>
      </w:r>
    </w:p>
    <w:p>
      <w:pPr>
        <w:pStyle w:val="Normal"/>
        <w:jc w:val="left"/>
        <w:rPr>
          <w:b w:val="false"/>
          <w:b w:val="false"/>
          <w:bCs w:val="false"/>
          <w:color w:val="000000"/>
          <w:sz w:val="18"/>
          <w:szCs w:val="18"/>
        </w:rPr>
      </w:pPr>
      <w:r>
        <w:rPr/>
        <w:tab/>
        <w:t>Skúška plynotesnosti sa môže vykonať po osadení zariaďovacích predmetov a po napustení zápachových uzávierok vodou. Pri skúške sa musí dočasne utesniť odpadové potrubie v najnižších miestach čistiacich tvaroviek. Vetracie potrubie zostane predbežne otvorené až do začiatku unikania skúšobného plynu. Použiť možno len schválený skúšobný plyn – nehorľavý, nevýbušný, odorizovaný, alebo farebný. Pri skúške plynotesnosti sa postupuje od najnižšie položenej čistiacej tvarovky odpadového potrubia, ktorá je dočasne vybavená plniacim kohútom a mikromanometrom. Plniacim kohútom sa vpúšťa skúšobný plyn z tlakovej nádoby, alebo kompresorom o pretlaku 0,4 kPa pri utesnenom vetracom potrubí. Skúška plynotesnosti je vyhovujúca, ak v celom objekte po uplynutí 1/2 hod. od naplnenia potrubia plynom nie je cítiť, alebo vidieť skúšobný plyn.</w:t>
      </w:r>
    </w:p>
    <w:p>
      <w:pPr>
        <w:pStyle w:val="Normal"/>
        <w:jc w:val="left"/>
        <w:rPr>
          <w:b w:val="false"/>
          <w:b w:val="false"/>
          <w:bCs w:val="false"/>
          <w:color w:val="000000"/>
          <w:sz w:val="18"/>
          <w:szCs w:val="18"/>
        </w:rPr>
      </w:pPr>
      <w:r>
        <w:rPr>
          <w:b w:val="false"/>
          <w:bCs w:val="false"/>
          <w:color w:val="000000"/>
          <w:sz w:val="18"/>
          <w:szCs w:val="18"/>
        </w:rPr>
        <w:tab/>
        <w:t>Po skúškach je možné uviesť potrubný systém kanalizácie do prevádzky.</w:t>
      </w:r>
    </w:p>
    <w:p>
      <w:pPr>
        <w:pStyle w:val="Normal"/>
        <w:jc w:val="left"/>
        <w:rPr/>
      </w:pPr>
      <w:r>
        <w:rPr/>
      </w:r>
    </w:p>
    <w:p>
      <w:pPr>
        <w:pStyle w:val="Normal"/>
        <w:numPr>
          <w:ilvl w:val="0"/>
          <w:numId w:val="2"/>
        </w:numPr>
        <w:jc w:val="left"/>
        <w:rPr>
          <w:b/>
          <w:b/>
          <w:bCs/>
        </w:rPr>
      </w:pPr>
      <w:r>
        <w:rPr>
          <w:b/>
          <w:bCs/>
        </w:rPr>
        <w:t>5.</w:t>
        <w:tab/>
        <w:t>Zariaďovacie predmety</w:t>
      </w:r>
    </w:p>
    <w:p>
      <w:pPr>
        <w:pStyle w:val="Normal"/>
        <w:numPr>
          <w:ilvl w:val="0"/>
          <w:numId w:val="2"/>
        </w:numPr>
        <w:jc w:val="left"/>
        <w:rPr/>
      </w:pPr>
      <w:r>
        <w:rPr/>
      </w:r>
    </w:p>
    <w:p>
      <w:pPr>
        <w:pStyle w:val="Normal"/>
        <w:numPr>
          <w:ilvl w:val="0"/>
          <w:numId w:val="2"/>
        </w:numPr>
        <w:ind w:left="0" w:right="0" w:firstLine="695"/>
        <w:jc w:val="left"/>
        <w:rPr/>
      </w:pPr>
      <w:r>
        <w:rPr/>
        <w:t xml:space="preserve">Objekt bude osadený zdravotechnickými zariaďovacími predmetmi podľa požiadaviek na užívanie komunitného centra osobami bez zdravotného postihu a tiež osobami so zníženou pohyblivosťou a imobilnými osobami. Všetky zariaďovacie predmety musia spĺňať požiadavky na ergonómiu ovládania, bezpečnosť pri používaní a údržbe a najmä hygienické kritériá. Výrobcovia zariadení musia v dokumentácii preukázať zhodnosť vlastností výrobku s normami a predpismi platnými v SR.  Zariaďovacie predmety pre osobnú hygienu a hygienu priestorov sú sanitárna technika keramická, alebo plastová a zariadenia výtokových miest a odpadov výrobnej značky podľa voľby investora, kondenzačné sifóny sú súčasťou dodávky vykurovacích kotlov. Výtokové jednotky sú volené chromované pákové miešacie batérie stojančekové s jednobodovým napojením pomocou opletených (pancierových) tlakových hadíc príslušnej dimenzie schválených pre rozvody pitnej vody a v kúpeľniach tiež pákové miešacie nástenné dvojbodové batérie s nastaviteľným rozostupom cca 150 mm, alebo podomietkové batérie so zmiešavacou jednotkou v inštalačnej krabici s ovládaním na stene. Každá jednobodová výtoková jednotka musí byť opatrená na vhodnom mieste uzatváracím ventilom na prívode studenej aj teplej vody. V kotolni je navrhovaná voľná výtoková jednotka pre napúšťanie vykurovacieho systému a údržbu kotolne tvorená rohovým nástenným ventilom G 1/2" s napojením na hadicu G 3/4“. </w:t>
      </w:r>
    </w:p>
    <w:p>
      <w:pPr>
        <w:pStyle w:val="Normal"/>
        <w:numPr>
          <w:ilvl w:val="0"/>
          <w:numId w:val="2"/>
        </w:numPr>
        <w:ind w:left="0" w:right="0" w:firstLine="695"/>
        <w:jc w:val="left"/>
        <w:rPr/>
      </w:pPr>
      <w:r>
        <w:rPr/>
      </w:r>
    </w:p>
    <w:p>
      <w:pPr>
        <w:pStyle w:val="Heading3"/>
        <w:tabs>
          <w:tab w:val="clear" w:pos="709"/>
          <w:tab w:val="left" w:pos="0" w:leader="none"/>
        </w:tabs>
        <w:ind w:left="0" w:right="0" w:hanging="0"/>
        <w:jc w:val="left"/>
        <w:rPr>
          <w:b/>
          <w:b/>
          <w:bCs/>
        </w:rPr>
      </w:pPr>
      <w:r>
        <w:rPr>
          <w:b/>
          <w:bCs/>
        </w:rPr>
        <w:t>6.</w:t>
        <w:tab/>
        <w:t>Žumpa</w:t>
      </w:r>
    </w:p>
    <w:p>
      <w:pPr>
        <w:pStyle w:val="Normal"/>
        <w:jc w:val="left"/>
        <w:rPr/>
      </w:pPr>
      <w:r>
        <w:rPr/>
      </w:r>
    </w:p>
    <w:p>
      <w:pPr>
        <w:pStyle w:val="Normal"/>
        <w:jc w:val="left"/>
        <w:rPr/>
      </w:pPr>
      <w:r>
        <w:rPr/>
        <w:tab/>
        <w:t>Rieši ju stavebný objekt SO 05 v samostatnej PD.</w:t>
      </w:r>
    </w:p>
    <w:p>
      <w:pPr>
        <w:pStyle w:val="Normal"/>
        <w:jc w:val="left"/>
        <w:rPr/>
      </w:pPr>
      <w:r>
        <w:rPr/>
      </w:r>
    </w:p>
    <w:p>
      <w:pPr>
        <w:pStyle w:val="Heading1"/>
        <w:tabs>
          <w:tab w:val="clear" w:pos="709"/>
          <w:tab w:val="left" w:pos="0" w:leader="none"/>
        </w:tabs>
        <w:ind w:left="0" w:right="0" w:hanging="0"/>
        <w:jc w:val="left"/>
        <w:rPr/>
      </w:pPr>
      <w:r>
        <w:rPr/>
        <w:t>7.</w:t>
        <w:tab/>
        <w:t>Bezpečnosť pri práci</w:t>
      </w:r>
    </w:p>
    <w:p>
      <w:pPr>
        <w:pStyle w:val="Normal"/>
        <w:jc w:val="left"/>
        <w:rPr/>
      </w:pPr>
      <w:r>
        <w:rPr/>
      </w:r>
    </w:p>
    <w:p>
      <w:pPr>
        <w:pStyle w:val="Normal"/>
        <w:jc w:val="left"/>
        <w:rPr/>
      </w:pPr>
      <w:r>
        <w:rPr/>
        <w:tab/>
        <w:t xml:space="preserve">Pri práci dodržiavať ustanovenia zákona č. 124/2006 Z.z. o bezpečnosti a ochrane zdravia pri práci v znení neskorších predpisov. </w:t>
      </w:r>
      <w:r>
        <w:rPr>
          <w:sz w:val="18"/>
          <w:szCs w:val="18"/>
        </w:rPr>
        <w:t>Pri montáži potrubia treba dodržiavať montážne postupy a podmienky skladovania a spojovania materiálu podľa návodu výrobcu s prihliadnutím na predpokladané prevádzkové tlaky, teploty a mechanické namáhania. Použité komponenty musia mať vystavený certifikát preukázania zhody.</w:t>
      </w:r>
    </w:p>
    <w:p>
      <w:pPr>
        <w:pStyle w:val="Normal"/>
        <w:jc w:val="left"/>
        <w:rPr/>
      </w:pPr>
      <w:r>
        <w:rPr/>
      </w:r>
    </w:p>
    <w:p>
      <w:pPr>
        <w:pStyle w:val="Heading1"/>
        <w:tabs>
          <w:tab w:val="clear" w:pos="709"/>
          <w:tab w:val="left" w:pos="0" w:leader="none"/>
        </w:tabs>
        <w:ind w:left="0" w:right="0" w:hanging="0"/>
        <w:jc w:val="left"/>
        <w:rPr/>
      </w:pPr>
      <w:r>
        <w:rPr/>
        <w:t>8.</w:t>
        <w:tab/>
        <w:t>Výpočet bilancie potreby vody</w:t>
      </w:r>
    </w:p>
    <w:p>
      <w:pPr>
        <w:pStyle w:val="Normal"/>
        <w:tabs>
          <w:tab w:val="clear" w:pos="709"/>
          <w:tab w:val="left" w:pos="0" w:leader="none"/>
        </w:tabs>
        <w:jc w:val="left"/>
        <w:rPr/>
      </w:pPr>
      <w:r>
        <w:rPr/>
      </w:r>
    </w:p>
    <w:p>
      <w:pPr>
        <w:pStyle w:val="Normal"/>
        <w:jc w:val="left"/>
        <w:rPr/>
      </w:pPr>
      <w:r>
        <w:rPr/>
        <w:tab/>
      </w:r>
      <w:r>
        <w:rPr>
          <w:i/>
          <w:iCs/>
        </w:rPr>
        <w:t>V prílohe technickej správy.</w:t>
      </w:r>
    </w:p>
    <w:p>
      <w:pPr>
        <w:pStyle w:val="Normal"/>
        <w:jc w:val="left"/>
        <w:rPr/>
      </w:pPr>
      <w:r>
        <w:rPr/>
      </w:r>
    </w:p>
    <w:p>
      <w:pPr>
        <w:pStyle w:val="Heading1"/>
        <w:tabs>
          <w:tab w:val="clear" w:pos="709"/>
          <w:tab w:val="left" w:pos="0" w:leader="none"/>
        </w:tabs>
        <w:ind w:left="0" w:right="0" w:hanging="0"/>
        <w:jc w:val="left"/>
        <w:rPr>
          <w:color w:val="000000"/>
          <w:szCs w:val="18"/>
        </w:rPr>
      </w:pPr>
      <w:r>
        <w:rPr>
          <w:color w:val="000000"/>
          <w:szCs w:val="18"/>
        </w:rPr>
        <w:t>9.</w:t>
        <w:tab/>
        <w:t>Odpadové hospodárstvo</w:t>
        <w:tab/>
      </w:r>
    </w:p>
    <w:p>
      <w:pPr>
        <w:pStyle w:val="Normal"/>
        <w:tabs>
          <w:tab w:val="clear" w:pos="709"/>
          <w:tab w:val="left" w:pos="0" w:leader="none"/>
        </w:tabs>
        <w:jc w:val="left"/>
        <w:rPr/>
      </w:pPr>
      <w:r>
        <w:rPr/>
      </w:r>
    </w:p>
    <w:p>
      <w:pPr>
        <w:pStyle w:val="Normal"/>
        <w:tabs>
          <w:tab w:val="clear" w:pos="709"/>
          <w:tab w:val="left" w:pos="0" w:leader="none"/>
        </w:tabs>
        <w:jc w:val="left"/>
        <w:rPr>
          <w:color w:val="000000"/>
          <w:sz w:val="18"/>
          <w:szCs w:val="18"/>
        </w:rPr>
      </w:pPr>
      <w:r>
        <w:rPr>
          <w:color w:val="000000"/>
          <w:szCs w:val="18"/>
        </w:rPr>
        <w:tab/>
      </w:r>
      <w:r>
        <w:rPr>
          <w:color w:val="000000"/>
          <w:sz w:val="18"/>
          <w:szCs w:val="18"/>
        </w:rPr>
        <w:t xml:space="preserve">Odpadové látky  budú vznikať počas výstavby, počas užívania stavby vznikať nebudú. Odpady budú likvidované v súlade s platnou legislatívou. Predstavujú prebytočné stavebné materiály z výroby prierazov v stavebných konštrukciách a odpadové materiály z montáže  inštalácií. Prebytočný odpad bude uskladnený na riadenej skládke v bezprostrednej blízkosti stavby na pozemku stavebníka a následne zlikvidovaný podľa platnej legislatívy: zákona o odpadoch . V zmysle platnej legislatívy v oblasti odpadového hospodárstva pôvodcovi odpadov vyplýva povinnosť zabezpečiť nasledovné: viesť a uchovávať evidenciu o druhoch a množstvách vzniknutých odpadov, ich  uskladnení, využití alebo zneškodnení a dodržiavať ohlasovaciu povinnosť o vzniku, množstve, charaktere a nakladaní s odpadmi príslušnému orgánu správy. Nevyužitý odpad bude vyvezený na povolenú skládku TKO podľa usmernenia prísl. stavebným úradom. Odpad bude triedený a skladovaný v kontajneroch. Obaly sa budú triediť a lisovať. Vhodný stavebný odpad sa poskytne na recykláciu. Investor je povinný pri kolaudácii predložiť doklad o odovzdaní recyklovateľného odpadu na recykláciu a ako aj doklad od správcu skládky o uložení odpadu. </w:t>
      </w:r>
    </w:p>
    <w:p>
      <w:pPr>
        <w:pStyle w:val="Normal"/>
        <w:tabs>
          <w:tab w:val="clear" w:pos="709"/>
          <w:tab w:val="left" w:pos="0" w:leader="none"/>
        </w:tabs>
        <w:jc w:val="left"/>
        <w:rPr>
          <w:sz w:val="18"/>
          <w:szCs w:val="18"/>
        </w:rPr>
      </w:pPr>
      <w:r>
        <w:rPr>
          <w:color w:val="000000"/>
          <w:sz w:val="18"/>
          <w:szCs w:val="18"/>
        </w:rPr>
        <w:tab/>
        <w:t>Vykopané zeminy budú použité na opätovnú zavážku výkopov.</w:t>
      </w:r>
    </w:p>
    <w:p>
      <w:pPr>
        <w:pStyle w:val="Normal"/>
        <w:ind w:left="284" w:right="284" w:hanging="0"/>
        <w:jc w:val="left"/>
        <w:rPr>
          <w:sz w:val="18"/>
          <w:szCs w:val="18"/>
        </w:rPr>
      </w:pPr>
      <w:r>
        <w:rPr>
          <w:sz w:val="18"/>
          <w:szCs w:val="18"/>
        </w:rPr>
      </w:r>
    </w:p>
    <w:p>
      <w:pPr>
        <w:pStyle w:val="Normal"/>
        <w:tabs>
          <w:tab w:val="clear" w:pos="709"/>
          <w:tab w:val="left" w:pos="0" w:leader="none"/>
        </w:tabs>
        <w:jc w:val="left"/>
        <w:rPr/>
      </w:pPr>
      <w:r>
        <w:rPr>
          <w:color w:val="000000"/>
          <w:sz w:val="18"/>
          <w:szCs w:val="18"/>
        </w:rPr>
        <w:tab/>
      </w:r>
      <w:r>
        <w:rPr>
          <w:color w:val="000000"/>
          <w:sz w:val="18"/>
          <w:szCs w:val="18"/>
          <w:u w:val="single"/>
        </w:rPr>
        <w:t>Odpadové látky zo stavby v tonách</w:t>
      </w:r>
    </w:p>
    <w:p>
      <w:pPr>
        <w:pStyle w:val="Normal"/>
        <w:jc w:val="left"/>
        <w:rPr/>
      </w:pPr>
      <w:r>
        <w:rPr/>
      </w:r>
    </w:p>
    <w:p>
      <w:pPr>
        <w:pStyle w:val="Normal"/>
        <w:jc w:val="left"/>
        <w:rPr/>
      </w:pPr>
      <w:r>
        <w:rPr/>
        <w:tab/>
        <w:t>1./ počas výstavby</w:t>
      </w:r>
    </w:p>
    <w:p>
      <w:pPr>
        <w:pStyle w:val="Normal"/>
        <w:jc w:val="left"/>
        <w:rPr/>
      </w:pPr>
      <w:r>
        <w:rPr/>
        <w:tab/>
      </w:r>
      <w:r>
        <w:rPr>
          <w:i/>
          <w:iCs/>
        </w:rPr>
        <w:t>uvedené v súhrnej technickej správe</w:t>
      </w:r>
    </w:p>
    <w:p>
      <w:pPr>
        <w:pStyle w:val="Normal"/>
        <w:jc w:val="left"/>
        <w:rPr/>
      </w:pPr>
      <w:r>
        <w:rPr/>
        <w:tab/>
        <w:t>2./ po ukončení výstavby</w:t>
      </w:r>
    </w:p>
    <w:p>
      <w:pPr>
        <w:pStyle w:val="Normal"/>
        <w:jc w:val="left"/>
        <w:rPr/>
      </w:pPr>
      <w:r>
        <w:rPr/>
        <w:tab/>
      </w:r>
      <w:r>
        <w:rPr>
          <w:b w:val="false"/>
          <w:bCs w:val="false"/>
          <w:u w:val="single"/>
        </w:rPr>
        <w:t>odpad 20 03 00 - kal zo septikov 20 03 04 – ostatný odpad O. Nejedná sa o nebezpečný odpad.</w:t>
      </w:r>
    </w:p>
    <w:p>
      <w:pPr>
        <w:pStyle w:val="Normal"/>
        <w:jc w:val="left"/>
        <w:rPr/>
      </w:pPr>
      <w:r>
        <w:rPr/>
      </w:r>
    </w:p>
    <w:p>
      <w:pPr>
        <w:pStyle w:val="Normal"/>
        <w:jc w:val="left"/>
        <w:rPr>
          <w:b/>
          <w:b/>
          <w:bCs/>
        </w:rPr>
      </w:pPr>
      <w:r>
        <w:rPr>
          <w:b/>
          <w:bCs/>
          <w:color w:val="000000"/>
          <w:szCs w:val="18"/>
        </w:rPr>
        <w:t>10.</w:t>
        <w:tab/>
        <w:t xml:space="preserve">Požiadavky na ostatné profesie </w:t>
        <w:tab/>
      </w:r>
    </w:p>
    <w:p>
      <w:pPr>
        <w:pStyle w:val="Normal"/>
        <w:tabs>
          <w:tab w:val="clear" w:pos="709"/>
          <w:tab w:val="left" w:pos="0" w:leader="none"/>
        </w:tabs>
        <w:jc w:val="left"/>
        <w:rPr>
          <w:b/>
          <w:b/>
          <w:bCs/>
        </w:rPr>
      </w:pPr>
      <w:r>
        <w:rPr>
          <w:b/>
          <w:bCs/>
        </w:rPr>
      </w:r>
    </w:p>
    <w:p>
      <w:pPr>
        <w:pStyle w:val="Normal"/>
        <w:jc w:val="left"/>
        <w:rPr/>
      </w:pPr>
      <w:r>
        <w:rPr/>
        <w:tab/>
        <w:t>1./ prierazy a kastlíky</w:t>
      </w:r>
    </w:p>
    <w:p>
      <w:pPr>
        <w:pStyle w:val="Normal"/>
        <w:jc w:val="left"/>
        <w:rPr/>
      </w:pPr>
      <w:r>
        <w:rPr/>
        <w:tab/>
        <w:t>2./  ochrana potrubia plstenými pásmi</w:t>
      </w:r>
    </w:p>
    <w:p>
      <w:pPr>
        <w:pStyle w:val="Normal"/>
        <w:jc w:val="left"/>
        <w:rPr/>
      </w:pPr>
      <w:r>
        <w:rPr/>
        <w:tab/>
        <w:t>3./ chráničky</w:t>
      </w:r>
    </w:p>
    <w:p>
      <w:pPr>
        <w:pStyle w:val="Normal"/>
        <w:jc w:val="left"/>
        <w:rPr/>
      </w:pPr>
      <w:r>
        <w:rPr/>
        <w:tab/>
        <w:t>4./ ochranné nátery</w:t>
      </w:r>
    </w:p>
    <w:p>
      <w:pPr>
        <w:pStyle w:val="Normal"/>
        <w:jc w:val="left"/>
        <w:rPr/>
      </w:pPr>
      <w:r>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V Poprade, 12.1.2018</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 xml:space="preserve">Vypracoval: </w:t>
        <w:tab/>
        <w:t>Ing. Miroslav   R E Š E T Á R</w:t>
      </w:r>
    </w:p>
    <w:p>
      <w:pPr>
        <w:pStyle w:val="Normal"/>
        <w:jc w:val="left"/>
        <w:rPr>
          <w:b w:val="false"/>
          <w:b w:val="false"/>
          <w:bCs w:val="false"/>
        </w:rPr>
      </w:pPr>
      <w:r>
        <w:rPr>
          <w:b w:val="false"/>
          <w:bCs w:val="false"/>
        </w:rPr>
        <w:tab/>
        <w:tab/>
        <w:t>TZB Projekt POPRAD</w:t>
      </w:r>
    </w:p>
    <w:sectPr>
      <w:footerReference w:type="default" r:id="rId2"/>
      <w:type w:val="nextPage"/>
      <w:pgSz w:w="11906" w:h="16838"/>
      <w:pgMar w:left="850" w:right="567" w:gutter="0" w:header="0" w:top="567" w:footer="567" w:bottom="1133"/>
      <w:pgNumType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18"/>
      <w:szCs w:val="24"/>
      <w:lang w:val="sk-SK" w:eastAsia="zh-CN" w:bidi="hi-I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3">
    <w:name w:val="Heading 3"/>
    <w:basedOn w:val="Normal"/>
    <w:next w:val="Normal"/>
    <w:qFormat/>
    <w:pPr>
      <w:keepNext w:val="true"/>
      <w:numPr>
        <w:ilvl w:val="2"/>
        <w:numId w:val="1"/>
      </w:numPr>
      <w:ind w:left="0" w:right="0" w:hanging="0"/>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Nadpis">
    <w:name w:val="Nadpis"/>
    <w:basedOn w:val="Normal"/>
    <w:next w:val="TextBody"/>
    <w:qFormat/>
    <w:pPr>
      <w:keepNext w:val="true"/>
      <w:spacing w:before="240" w:after="120"/>
    </w:pPr>
    <w:rPr>
      <w:rFonts w:ascii="Arial" w:hAnsi="Arial" w:eastAsia="Microsoft YaHei" w:cs="Lucida Sans"/>
      <w:sz w:val="28"/>
      <w:szCs w:val="28"/>
    </w:rPr>
  </w:style>
  <w:style w:type="paragraph" w:styleId="Popisok">
    <w:name w:val="Popisok"/>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244" w:leader="none"/>
        <w:tab w:val="right" w:pos="10489"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20:54:05Z</dcterms:created>
  <dc:creator>Miroslav Resetar</dc:creator>
  <dc:description/>
  <dc:language>en-US</dc:language>
  <cp:lastModifiedBy/>
  <cp:revision>0</cp:revision>
  <dc:subject/>
  <dc:title/>
</cp:coreProperties>
</file>